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_Hlk100764727"/>
      <w:bookmarkEnd w:id="0"/>
      <w:r>
        <w:rPr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ФинансоВЫЙ УНИВЕРСИТЕТ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 Правительстве Российской Федерации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Финансовый университет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афедра психологии и развития человеческого капитал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Факультета социальных наук и массовых коммуникаций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32"/>
          <w:szCs w:val="32"/>
        </w:rPr>
        <w:t>Пичугин Виталий Григорьевич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андообразование и методы групповой работы (практикум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ind w:right="6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, обучающихся по направлению подготовки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38.04.02. Менеджмент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 xml:space="preserve">направленность программы «Проектный менеджмент»,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программы «Управленческий консалтинг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– 2024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ФинансоВЫЙ УНИВЕРСИТЕТ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 Правительстве Российской Федерации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Финансовый университет)</w:t>
      </w:r>
    </w:p>
    <w:p>
      <w:pPr>
        <w:pStyle w:val="Normal"/>
        <w:widowControl w:val="false"/>
        <w:spacing w:lineRule="auto" w:line="360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афедра психологии и развития человеческого капитал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Факультета социальных наук и массовых коммуникаций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>
          <w:bCs/>
          <w:caps/>
          <w:sz w:val="28"/>
          <w:szCs w:val="28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ректор по учебной 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етодической работ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   Е.А. Каменев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25.11. 2024 г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32"/>
          <w:szCs w:val="32"/>
        </w:rPr>
        <w:t>Пичугин Виталий Григорьевич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андообразование и методы групповой работы (практикум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, обучающихся по направлению подготовки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38.04.02. Менеджмент</w:t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направленность программы «Проектный менеджмент»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программы «Управленческий консалтинг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Рекомендовано Ученым советом Факультета социальных наук и массовых коммуникаций</w:t>
      </w:r>
    </w:p>
    <w:p>
      <w:pPr>
        <w:pStyle w:val="Normal"/>
        <w:widowControl w:val="false"/>
        <w:ind w:firstLine="720"/>
        <w:jc w:val="center"/>
        <w:rPr>
          <w:i/>
          <w:i/>
          <w:iCs/>
        </w:rPr>
      </w:pPr>
      <w:r>
        <w:rPr>
          <w:i/>
          <w:iCs/>
        </w:rPr>
        <w:t>протокол №47 от 19 ноября 2024 г.</w:t>
      </w:r>
    </w:p>
    <w:p>
      <w:pPr>
        <w:pStyle w:val="Normal"/>
        <w:widowControl w:val="false"/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/>
      </w:pPr>
      <w:r>
        <w:rPr>
          <w:i/>
          <w:iCs/>
        </w:rPr>
        <w:t>Одобрено Советом Кафедры психологии и развития человеческого капитала</w:t>
      </w:r>
    </w:p>
    <w:p>
      <w:pPr>
        <w:pStyle w:val="Normal"/>
        <w:widowControl w:val="false"/>
        <w:ind w:firstLine="720"/>
        <w:jc w:val="center"/>
        <w:rPr>
          <w:i/>
          <w:i/>
          <w:iCs/>
        </w:rPr>
      </w:pPr>
      <w:r>
        <w:rPr>
          <w:i/>
          <w:iCs/>
        </w:rPr>
        <w:t>протокол №03 от 28 октября 2024 г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– 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bookmarkStart w:id="1" w:name="_Hlk100764727"/>
      <w:bookmarkEnd w:id="1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1026092">
            <w:r>
              <w:rPr>
                <w:rStyle w:val="IndexLink"/>
                <w:rFonts w:cs="Times New Roman" w:ascii="Times New Roman" w:hAnsi="Times New Roman"/>
                <w:b/>
                <w:bCs w:val="false"/>
                <w:caps/>
                <w:sz w:val="24"/>
                <w:szCs w:val="24"/>
                <w:lang w:val="en-US" w:eastAsia="en-US"/>
              </w:rPr>
              <w:t>1. НАИМЕНОВАНИЕ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093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094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3. МЕСТО ДИСЦИПЛИНЫ В СТРУКТУРЕ ОБРАЗОВАТЕЛЬНОЙ ПРОГРАММЫ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095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4. ОБЪЕМ ДИСЦИПЛИНЫ В ЗАЧЕТНЫХ ЕДИНИЦАХ И АКАДЕМИЧЕСКИХ ЧАСАХ С ВЫДЕЛЕНИЕМ ОБЪЕМА АУДИТОРНОЙ (ЛЕКЦИИ, СЕМИНАРЫ) И САМОСТОЯТЕЛЬНОЙ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096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097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6. ПЕРЕЧЕНЬ УЧЕБНО-МЕТОДИЧЕСКОГО ОБЕСПЕЧЕНИЯ ДЛЯ САМОСТОЯТЕЛЬНОЙ РАБОТЫ ОБУЧАЮЩИХСЯ ПО ДИСЦИПЛИНЕ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098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7. ФОНД ОЦЕНОЧНЫХ СРЕДСТВ ДЛЯ ПРОВЕДЕНИЯ ПРОМЕЖУТОЧНОЙ АТТЕСТАЦИИ ОБУЧАЮЩИХСЯ ПО ДИСЦИПЛИНЕ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099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8. ПЕРЕЧЕНЬ ОСНОВНОЙ И ДОПОЛНИТЕЛЬНОЙ УЧЕБНОЙ ЛИТЕРАТУРЫ, НЕОБХОДИМОЙ ДЛЯ ОСВОЕНИЯ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100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9. ПЕРЕЧЕНЬ РЕСУРСОВ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101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10. МЕТОДИЧЕСКИЕ УКАЗАНИЯ ДЛЯ ОБУЧАЮЩИХСЯ ПО ОСВОЕНИЮ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1026102">
            <w:r>
              <w:rPr>
                <w:rStyle w:val="IndexLink"/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1026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2. ОПИСАНИЕ МАТЕРИАЛЬНО-ТЕХНИЧЕСКОЙ БАЗЫ, НЕОБХОДИМОЙ ДЛЯ ОСУЩЕСТВЛЕНИЯ ОБРАЗОВАТЕЛЬНОГО ПРОЦЕССА ПО ДИСЦИПЛИНЕ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27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caps/>
          <w:sz w:val="28"/>
          <w:szCs w:val="28"/>
          <w:lang w:val="ru-RU" w:eastAsia="en-US"/>
        </w:rPr>
      </w:pPr>
      <w:r>
        <w:rPr>
          <w:rFonts w:cs="Times New Roman"/>
          <w:b/>
          <w:bCs/>
          <w:i w:val="false"/>
          <w:caps/>
          <w:sz w:val="28"/>
          <w:szCs w:val="28"/>
          <w:lang w:val="ru-RU" w:eastAsia="en-US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  <w:bookmarkStart w:id="2" w:name="_GoBack"/>
      <w:bookmarkStart w:id="3" w:name="_GoBack"/>
      <w:bookmarkEnd w:id="3"/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4" w:name="__RefHeading___Toc181026092"/>
      <w:bookmarkStart w:id="5" w:name="_Hlk25317116"/>
      <w:bookmarkEnd w:id="4"/>
      <w:bookmarkEnd w:id="5"/>
      <w:r>
        <w:rPr>
          <w:rFonts w:cs="Times New Roman" w:ascii="Times New Roman" w:hAnsi="Times New Roman"/>
        </w:rPr>
        <w:t>1. Наименование дисциплин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андообразование и методы групповой работы (практику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6" w:name="__RefHeading___Toc181026093"/>
      <w:bookmarkEnd w:id="6"/>
      <w:r>
        <w:rPr>
          <w:rFonts w:cs="Times New Roman" w:ascii="Times New Roman" w:hAnsi="Times New Roman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«Командообразование и методы групповой работы (практикум)» направлен на формирование следующих компетен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21"/>
        <w:gridCol w:w="2428"/>
        <w:gridCol w:w="3686"/>
      </w:tblGrid>
      <w:tr>
        <w:trPr>
          <w:trHeight w:val="10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Код компетен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Наименование компетен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Индикаторы достижения компетен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Результаты обучения ( умения и знания), соотнесенные с компетенциями/индикаторами достижения компетенции</w:t>
            </w:r>
          </w:p>
        </w:tc>
      </w:tr>
      <w:tr>
        <w:trPr>
          <w:trHeight w:val="31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правленность программы «Проектный менеджмент»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КН-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анализировать, определять и эффективно использовать человеческий и социальный и интеллектуальный капитал, а также накопленные организацией знания, применяя при этом необходимые лидерские и коммуникативные навык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емонстрирует знания о роли и месте человеческого капитала в управлении организацией и его связи со стратегическими задачами орга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Владеет навыками анализа организационной культуры и инструментами её совершенств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Оперирует инструментами управления знаниями для повышения эффективности деятельности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рименяет коммуникативные и лидерские навы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Знать </w:t>
            </w:r>
            <w:r>
              <w:rPr/>
              <w:t xml:space="preserve">теорию формирования и развития человеческого капитала, его роль и функции в организаци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формулировать цели и стратегические задачи организации, определять роль и функции человеческого капитала в достижении задач организаци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>Знать</w:t>
            </w:r>
            <w:r>
              <w:rPr/>
              <w:t xml:space="preserve"> основы разработки организационной культуры, целей и задач структурных подраздел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формулировать и достигать цели в процессе использования инструментов совершенствования организационной культуры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Знать </w:t>
            </w:r>
            <w:r>
              <w:rPr/>
              <w:t>теорию управления знаниями в контексте организацион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инструменты управления знаниями с целью повышения эффективности деятельности орган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4.</w:t>
            </w:r>
            <w:r>
              <w:rPr>
                <w:b/>
              </w:rPr>
              <w:t xml:space="preserve"> Знать </w:t>
            </w:r>
            <w:r>
              <w:rPr/>
              <w:t xml:space="preserve">теоретические основы психологии лидерства в социальной коммуникации, специфику взаимодействия в группе и факторы, влияющие на эффективное  решение поставленных задач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рганизовывать  работу команды для реализации общих целей и задач организац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УК-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пособность к организации межличностных отношений и межкультурного взаимодействия, учитывая разнообразие культ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1.Демонстрирует понимание разнообразия культур в процессе межкультурного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2. Выстраивает межличностные взаимодействия путем создания общепринятых норм культурного самовы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3. Использует методы построения конструктивного диалога с представителями разных культур на основе взаимного уважения, принятия  разнообразия культур и адекватной оценки партнеров по взаимодейств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собенности поликультурной коммуникаци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устанавливать личностно-значимые отношения в процессе группового межкультурного общения.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/>
            </w:pPr>
            <w:r>
              <w:rPr>
                <w:b/>
              </w:rPr>
              <w:t>2.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офессионально-этические нормы межкультурного общения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 xml:space="preserve">создавать атмосферу доверия и принятия в межкультурном взаимодействии. </w:t>
            </w:r>
          </w:p>
          <w:p>
            <w:pPr>
              <w:pStyle w:val="Normal"/>
              <w:ind w:left="31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3 </w:t>
            </w:r>
            <w:r>
              <w:rPr>
                <w:b/>
              </w:rPr>
              <w:t>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сновы бесконфликтного взаимодействия и деконфликтизации в межкультурной коммуникац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Уметь</w:t>
            </w:r>
            <w:r>
              <w:rPr>
                <w:b/>
                <w:i/>
              </w:rPr>
              <w:t xml:space="preserve"> </w:t>
            </w:r>
            <w:r>
              <w:rPr/>
              <w:t>демонстрировать навыки конструктивной коммуникации в поликультурной среде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УК-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руководить работой команды, принимать организационно-управленческие решения для достижения поставленной цели, нести за них ответственн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1.Организовывает работу в команде, ставит цели командной рабо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2.Вырабатывает командную стратегию для достижения поставленной цели на основе задач и методов их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3. Принимает ответственность за принятые организационно-управленческие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rPr/>
            </w:pPr>
            <w:r>
              <w:rPr>
                <w:b/>
              </w:rPr>
              <w:t>1. 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сновы организационной работы в команде и целеполага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>
                <w:b/>
                <w:i/>
              </w:rPr>
              <w:t xml:space="preserve"> </w:t>
            </w:r>
            <w:r>
              <w:rPr/>
              <w:t>формулировать цели с учётом особенностей групповой динамики.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2. </w:t>
            </w:r>
            <w:r>
              <w:rPr>
                <w:b/>
              </w:rPr>
              <w:t>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методы стратегического планирования в командообразован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очетать выбор командной стратегии с задачами команды на основе экспертной оценки.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3. Знать</w:t>
            </w:r>
            <w:r>
              <w:rPr>
                <w:b/>
                <w:i/>
              </w:rPr>
              <w:t xml:space="preserve"> </w:t>
            </w:r>
            <w:r>
              <w:rPr/>
              <w:t>методы количественного и качественного прогнозирования командной деятельности, ответственное планирование организационно-управленческой рабо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планировать личный вклад в деятельность команды, быть ответственным лидером в групповой работе.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К-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ность управлять работой проектной организации (планирование, организация работ и жизнедеятельности, управление командой проекта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1.Организует работу команды проекта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2.Осуществляет планирование, организацию работ и жизнедеятельности проектно-ориентированной организ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Знать </w:t>
            </w:r>
            <w:r>
              <w:rPr/>
              <w:t xml:space="preserve">организационные аспекты проектной дея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казывать организационное воздействие для обеспечения эффективной работы команды проек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Знать </w:t>
            </w:r>
            <w:r>
              <w:rPr/>
              <w:t xml:space="preserve">теоретические и практические аспекты деятельности проектно-ориентированной организ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планировать и организовывать деятельность проектно-ориентированной организации.</w:t>
            </w:r>
          </w:p>
        </w:tc>
      </w:tr>
      <w:tr>
        <w:trPr>
          <w:trHeight w:val="274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ность программы «Управленческий консалтинг»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КН-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собность к выявлению проблем и тенденций в современной экономике и решению профессиональных задач на основе знания (продвинутый уровень) экономической и управленческой теории, а также обобщения и критического анализа актуальных практик управления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емонстрирует знания теории и практики управления, а также современных тенденций развития менеджмента, как науки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бладает умением выявлять необходимость изменений в социально-экономических системах и организовывать реализацию таких изме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ритически оценивает и обобщает имеющиеся теоретические концепции, подходы и управленческие практ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1. Знать </w:t>
            </w:r>
            <w:r>
              <w:rPr>
                <w:color w:val="000000"/>
              </w:rPr>
              <w:t>основные направления развития теории и практики управления с учётом современных исследований в сфере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использовать научные разработки в теории и практике управления для принятия управленческих реш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2.Знать </w:t>
            </w:r>
            <w:r>
              <w:rPr>
                <w:color w:val="000000"/>
              </w:rPr>
              <w:t xml:space="preserve">теорию развития социально-экономических систем в исторической перспективе и современ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выявлять сферы и направления в социально-экономических системах, требующие изменений для эффективного развит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3. Знать </w:t>
            </w:r>
            <w:r>
              <w:rPr>
                <w:color w:val="000000"/>
              </w:rPr>
              <w:t>теорию и практику критического мышления в социально-экономической сфе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 методологии критического мышления оценивать, обобщать и развивать теоретические концепции, подходы и управленческие практики.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К-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собность разрабатывать и внедрять стратегию компании обеспечивающую ее устойчивое развитие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/>
            </w:pPr>
            <w:r>
              <w:rPr/>
              <w:t xml:space="preserve">1.Выявляет и формулирует стратегические альтернативы развития компании, применяя методы проведения комплексного анализа финансово-экономического положения компании, </w:t>
            </w:r>
          </w:p>
          <w:p>
            <w:pPr>
              <w:pStyle w:val="Normal"/>
              <w:widowControl w:val="false"/>
              <w:spacing w:lineRule="auto" w:line="256"/>
              <w:rPr/>
            </w:pPr>
            <w:r>
              <w:rPr/>
              <w:t>2.Демонстрирует навыки разработки, внедрения и реализации стратегии компании;</w:t>
            </w:r>
          </w:p>
          <w:p>
            <w:pPr>
              <w:pStyle w:val="Normal"/>
              <w:widowControl w:val="false"/>
              <w:rPr/>
            </w:pPr>
            <w:r>
              <w:rPr/>
              <w:t>3.Выбирает метрики результативности компании на каждом этапе жизненного цикла компа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1. Знать </w:t>
            </w:r>
            <w:r>
              <w:rPr>
                <w:color w:val="000000"/>
              </w:rPr>
              <w:t xml:space="preserve">теорию комплексного анализа финансово-экономического положения орг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выявлять и формулировать стратегические альтернативы развития компании, используя результаты комплексного анализа финансово-экономического положения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2. Знать </w:t>
            </w:r>
            <w:r>
              <w:rPr>
                <w:color w:val="000000"/>
              </w:rPr>
              <w:t xml:space="preserve">теорию и практику стратегического развития комп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водить анализ стратегии компании и предлагать разработки и решения для реализации стратегических разработо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3. Знать </w:t>
            </w:r>
            <w:r>
              <w:rPr>
                <w:color w:val="000000"/>
              </w:rPr>
              <w:t xml:space="preserve">методы оценки результативности комп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осуществлять выбор необходимых и достаточных метрик результативности </w:t>
            </w:r>
            <w:r>
              <w:rPr>
                <w:rFonts w:eastAsia="Calibri"/>
              </w:rPr>
              <w:t>на каждом этапе жизненного цикла компа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7" w:name="__RefHeading___Toc181026094"/>
      <w:bookmarkEnd w:id="7"/>
      <w:r>
        <w:rPr>
          <w:rFonts w:cs="Times New Roman" w:ascii="Times New Roman" w:hAnsi="Times New Roman"/>
        </w:rPr>
        <w:t>3. Место дисциплины в структуре образовательной программы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Дисциплина «</w:t>
      </w:r>
      <w:r>
        <w:rPr>
          <w:rFonts w:eastAsia="Calibri"/>
          <w:color w:val="000000"/>
          <w:spacing w:val="-12"/>
          <w:sz w:val="28"/>
          <w:szCs w:val="28"/>
        </w:rPr>
        <w:t>Командообразование и методы групповой работы (практикум)</w:t>
      </w:r>
      <w:r>
        <w:rPr>
          <w:spacing w:val="-12"/>
          <w:sz w:val="28"/>
          <w:szCs w:val="28"/>
        </w:rPr>
        <w:t>» является дисциплиной направленности программы магистратуры «Проектный менеджмент» и дисциплиной по выбору направленности программы магистратуры «Управленческий консалтинг» по направлению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одготовки 38.04.02 Менедж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8" w:name="__RefHeading___Toc181026095"/>
      <w:bookmarkEnd w:id="8"/>
      <w:r>
        <w:rPr>
          <w:rFonts w:cs="Times New Roman" w:ascii="Times New Roman" w:hAnsi="Times New Roman"/>
        </w:rPr>
        <w:t>4. Объем дисциплины в зачетных единицах и академических часах с выделением объема аудиторной (лекции, семинары) и самостоятельной работы</w:t>
      </w:r>
    </w:p>
    <w:p>
      <w:pPr>
        <w:pStyle w:val="Normal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Проектный менеджмент / Управленческий консалтинг</w:t>
      </w:r>
      <w:r>
        <w:rPr>
          <w:sz w:val="28"/>
          <w:szCs w:val="28"/>
        </w:rPr>
        <w:t xml:space="preserve">       </w:t>
      </w:r>
      <w:r>
        <w:rPr/>
        <w:t>Таблица 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999"/>
        <w:gridCol w:w="1718"/>
        <w:gridCol w:w="1972"/>
      </w:tblGrid>
      <w:tr>
        <w:trPr>
          <w:trHeight w:val="56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 по дисциплин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в з/е и часах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часа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«Проектный менеджмент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дуль </w:t>
            </w:r>
            <w:r>
              <w:rPr>
                <w:b/>
                <w:bCs/>
                <w:lang w:val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часа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«Управленческий консалтинг»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трудоемкость дисциплин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з.е., 108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актная работа - Аудиторные занят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к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4/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ческие и семинарские занятия,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ид текущего контро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ч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/>
      </w:pPr>
      <w:bookmarkStart w:id="9" w:name="__RefHeading___Toc181026096"/>
      <w:bookmarkEnd w:id="9"/>
      <w:r>
        <w:rPr>
          <w:rFonts w:cs="Times New Roman" w:ascii="Times New Roman" w:hAnsi="Times New Roman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Содержание дисциплины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eastAsia="en-US"/>
        </w:rPr>
        <w:t>Тема 1.</w:t>
      </w:r>
      <w:r>
        <w:rPr/>
        <w:t xml:space="preserve"> </w:t>
      </w:r>
      <w:r>
        <w:rPr>
          <w:b/>
          <w:i/>
          <w:sz w:val="28"/>
          <w:szCs w:val="28"/>
        </w:rPr>
        <w:t>Методы групповой работы и</w:t>
      </w:r>
      <w:r>
        <w:rPr/>
        <w:t xml:space="preserve"> </w:t>
      </w:r>
      <w:r>
        <w:rPr>
          <w:b/>
          <w:i/>
          <w:sz w:val="28"/>
          <w:szCs w:val="28"/>
        </w:rPr>
        <w:t>основы командообразования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понятий «команда» и «командообразование». Основные функции и признаки команды. Определение отличий команды от группы людей. Типология команд. Методы групповой работы в команде. Принципы формирования и жизненный цикл команд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и  эффективной работы. </w:t>
      </w:r>
      <w:r>
        <w:rPr>
          <w:bCs/>
          <w:sz w:val="28"/>
          <w:szCs w:val="28"/>
        </w:rPr>
        <w:t xml:space="preserve">Психологические групповые механизмы: феномен группового давления, групповая сплоченность, феномен конформизма, лидерство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 xml:space="preserve">Тема 2. </w:t>
      </w:r>
      <w:r>
        <w:rPr>
          <w:b/>
          <w:bCs/>
          <w:i/>
          <w:sz w:val="28"/>
          <w:szCs w:val="28"/>
        </w:rPr>
        <w:t>Групповые роли. Командные нормы, цели, цен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групповых ролей по Р.М. Белбину, Г. Келлерману, Т. Лири и др. Определение групповых ролей с помощью психодиагностических методик. Соционический подход к формированию команды. Ценностная система группы. </w:t>
      </w:r>
      <w:r>
        <w:rPr>
          <w:color w:val="000000"/>
          <w:sz w:val="28"/>
          <w:szCs w:val="28"/>
        </w:rPr>
        <w:t xml:space="preserve">Нормы группы, связанные с ценностями. Управление в команде по нормам, ценностям, целям, правила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Тема 3. Эффективная коммуникация в команд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en-US"/>
        </w:rPr>
        <w:t xml:space="preserve">Коммуникативная компетентность в командной работе: межличностная, управленческая, поликультурная, групповая. Функции коммутативного процесса в командной работе. Типы и виды коммуникаций в команде. Коммуникативные барьеры и источники «шума». Модели коммуникативной компетенции по Р. Мансфилду, Д. Мате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eastAsia="en-US"/>
        </w:rPr>
        <w:t xml:space="preserve">Тема 4. </w:t>
      </w:r>
      <w:r>
        <w:rPr>
          <w:b/>
          <w:i/>
          <w:sz w:val="28"/>
          <w:szCs w:val="28"/>
        </w:rPr>
        <w:t>Методы планирования и проведения группов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боты в группе. Критерии эффективного целеполагания и деятельности в групповой работе. Управление группой, влияние размера группы, типа лидерства, уровня компетенции. Содержание и смысл групповой активности. Процедуры групповой работы. Функции фасилитации. Функции модерации. Характеристики обратной связи. Виды предоставления обратной связ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Тема 5. Конфликты в команде и способы их преодо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ятие конфликта, определение источников. Предмет конфликта, образ конфликтной ситуации, мотивы конфликта и позиции конфликтующих сторон и их роль в анализе конфликта. Стадии развития группового конфликта. Эскалация конфликта. Способы работы с конфликтной ситуацией в команде. Типы конфликтных личностей. Конфликт и манипуляция. Стратегии преодоления конфли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10" w:name="_Hlk25317116"/>
      <w:bookmarkEnd w:id="10"/>
      <w:r>
        <w:rPr>
          <w:b/>
          <w:bCs/>
          <w:sz w:val="28"/>
          <w:szCs w:val="28"/>
        </w:rPr>
        <w:t>5.2 Учебно-тематически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ный менеджмент / Управленческий консалтинг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992"/>
        <w:gridCol w:w="992"/>
        <w:gridCol w:w="1276"/>
        <w:gridCol w:w="992"/>
        <w:gridCol w:w="1701"/>
      </w:tblGrid>
      <w:tr>
        <w:trPr>
          <w:tblHeader w:val="true"/>
          <w:trHeight w:val="13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1" w:hanging="0"/>
              <w:jc w:val="both"/>
              <w:rPr/>
            </w:pPr>
            <w:r>
              <w:rPr/>
            </w:r>
            <w:bookmarkStart w:id="11" w:name="_Hlk82006899"/>
            <w:bookmarkStart w:id="12" w:name="_Hlk82006899"/>
            <w:bookmarkEnd w:id="12"/>
          </w:p>
          <w:p>
            <w:pPr>
              <w:pStyle w:val="Normal"/>
              <w:widowControl w:val="false"/>
              <w:ind w:right="-111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ind w:right="-111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темы (раздела) дисциплины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удоемкость в час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ы текущего контроля успеваемости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1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актная работа-Аудитор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5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1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ие и семинар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/>
              <w:t>Методы групповой работы и основы командо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уссия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</w:rPr>
              <w:t>Групповые роли. Командные нормы, цели, ц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iCs/>
                <w:lang w:eastAsia="en-US"/>
              </w:rPr>
              <w:t>Эффективная коммуникация в коман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jc w:val="both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/>
              <w:t>Методы планирования и проведения группов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1" w:hanging="0"/>
              <w:jc w:val="both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iCs/>
                <w:lang w:eastAsia="en-US"/>
              </w:rPr>
              <w:t>Конфликты в команде и способы их преод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целом по дисципл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en-US"/>
              </w:rPr>
              <w:t>/</w:t>
            </w:r>
            <w:r>
              <w:rPr>
                <w:b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%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3. Содержание практических и семинарских занят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86"/>
        <w:gridCol w:w="238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 (разделов) дисципли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для обсуждения на семинарских, практических занятиях, рекомендуемые источники из разделов 8, 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 занят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1. </w:t>
            </w:r>
            <w:r>
              <w:rPr/>
              <w:t>Методы групповой работы и основы командообразова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Понятие групповой работы в психологии и в менеджменте: сходства и различия. Исследования К.Левина: основы групповой работы, определение команды, методы. Типология команд. Психологические механизмы групповой рабо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мендуемые источники 8.1-3,7,8 9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Структурированная дискуссия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2. </w:t>
            </w:r>
            <w:r>
              <w:rPr>
                <w:bCs/>
              </w:rPr>
              <w:t>Групповые роли. Командные нормы, цели, ценно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0"/>
              <w:rPr/>
            </w:pPr>
            <w:r>
              <w:rPr/>
              <w:t xml:space="preserve">Ролевые профили в концепции М.Бельбина. </w:t>
            </w:r>
            <w:r>
              <w:rPr>
                <w:bCs/>
              </w:rPr>
              <w:t>Классификация групповых ролей по Р.М. Белбину, Г. Келлерману, Т. Лири и др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пределение групповых ролей с помощью психодиагностических методик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онятие целевой роли члена команды. Центральность целевой роли. Принципы компетентности и предпочтений в подборе членов команд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мендуемые источники 8.1,2,4,5,6 9.1,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ированная дискуссия (дебаты). Работа в малых группах. Работа с кейс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3. </w:t>
            </w:r>
            <w:r>
              <w:rPr>
                <w:bCs/>
                <w:iCs/>
                <w:lang w:eastAsia="en-US"/>
              </w:rPr>
              <w:t>Эффективная коммуникация в команд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en-US"/>
              </w:rPr>
            </w:pPr>
            <w:r>
              <w:rPr/>
              <w:t xml:space="preserve">Модели межличностных взаимоотношений в команде. </w:t>
            </w:r>
            <w:r>
              <w:rPr>
                <w:bCs/>
                <w:iCs/>
                <w:lang w:eastAsia="en-US"/>
              </w:rPr>
              <w:t xml:space="preserve">Функции коммутативного процесса в командной работе. Типы и виды коммуникаций в команде. Коммуникативные барьеры и источники «шума». Модели коммуникативной компетенции по Р. Мансфилду, Д. Матеу. </w:t>
            </w:r>
            <w:r>
              <w:rPr/>
              <w:t>Трансактный анализ по Э. Берну в оценке и развитии коммуникации членов групп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мендуемые источники 8.1,2,8 9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ированная дискуссия (дебаты). Работа в малых группах. Работа с кейс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4. </w:t>
            </w:r>
            <w:r>
              <w:rPr/>
              <w:t>Методы планирования и проведения групповой работ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работы в группе. Описание целей и действий. Выделение базовых проблем и путей решения. Процедуры групповой работы. Функции фасилитации. Функции модерации. Характеристики обратной связи. Виды предоставления обратной связ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мендуемые источники 8.1,2,3, 9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ированная дискуссия (дебаты). Работа в малых группах. Работа с кейс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5. </w:t>
            </w:r>
            <w:r>
              <w:rPr>
                <w:bCs/>
                <w:iCs/>
                <w:lang w:eastAsia="en-US"/>
              </w:rPr>
              <w:t>Конфликты в команде и способы их преодол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Определение конфликта. Источники конфликта. Предмет конфликта, образ конфликтной ситуации, мотивы конфликта и позиции конфликтующих сторон и их роль в анализе конфликта. Стадии развития группового конфликта. Эскалация конфликта. 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>Формула конфликта. Способы работы с конфликтной ситуацией в команде. Типы конфликтных личностей. Конфликт и манипуляция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Стратегии преодоления конфликта. Теория трансактного анализа для преодоления конфлик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мендуемые источники 8.2, 8.5, 6,7,8.6, 9.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ированная дискуссия (дебаты). Деловая иг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3" w:name="__RefHeading___Toc181026097"/>
      <w:bookmarkEnd w:id="13"/>
      <w:r>
        <w:rPr>
          <w:rFonts w:cs="Times New Roman" w:ascii="Times New Roman" w:hAnsi="Times New Roman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1. Перечень вопросов, отводимых на самостоятельное освоение дисциплины, формы внеаудиторной самостоятельной работы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4323"/>
        <w:gridCol w:w="2958"/>
      </w:tblGrid>
      <w:tr>
        <w:trPr>
          <w:trHeight w:val="27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 (разделов), входящих в дисциплин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, отводимых на самостоятельное осво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ормы внеаудиторной самостоятельной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1. Методы групповой работы и основы командообразова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и и задачи групповой работы. Критерии образования группы, команды, рабочего коллектива. Классификация методов групповой работы, их содержание, обоснованность и критерии примене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учебной литературы по теме занят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к опрос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2. Групповые роли. Командные нормы, цели, цен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ботка результатов психодиагностических методик. Индивидуальные и групповые цели. Ценности участников команды. Соотнесение личных и групповых ценнос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учебной литературы по теме занятия; подготовка домашнего творческого задания.</w:t>
            </w:r>
          </w:p>
        </w:tc>
      </w:tr>
      <w:tr>
        <w:trPr>
          <w:trHeight w:val="27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3. Эффективная коммуникация в команд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актный анализ по Э. Берну в оценке и развитии коммуникации членов группы. Подавление эмоций в коммуникации по Хельму. Источники распознавания состояний партнера. Способы интерпретации в межличностном восприятии. Гендерные особенности в деловой коммуникаци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учебной литературы по теме занятия; подготовка домашнего творческого задания. Подготовка к решению ситуационных задач.</w:t>
            </w:r>
          </w:p>
        </w:tc>
      </w:tr>
      <w:tr>
        <w:trPr>
          <w:trHeight w:val="27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4. Методы планирования и проведения групповой работ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ирование индивидуальной и групповой работы. Этапы групповой работы: цели, процедуры, критерии выполнения. Функции и виды обратной связ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учебной литературы по теме занятия; подготовка домашнего творческого задания. Подготовка к решению ситуационных задач.</w:t>
            </w:r>
          </w:p>
        </w:tc>
      </w:tr>
      <w:tr>
        <w:trPr>
          <w:trHeight w:val="27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5. Конфликты в команде и способы их преодоле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пповой конфликт: роли, стадии, пути решения. Типы конфликтных личностей. Конфликт и манипуляция. Стратегии преодоления конфликта. Теория трансактного анализа для преодоления конфликт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учебной литературы по теме занятия; подготовка домашнего творческого задания. Подготовка к решению ситуационных задач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Перечень вопросов, заданий, тем для подготовки к текущему контролю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bookmarkStart w:id="14" w:name="_Hlk82007012"/>
      <w:r>
        <w:rPr>
          <w:bCs/>
          <w:sz w:val="28"/>
          <w:szCs w:val="28"/>
        </w:rPr>
        <w:t xml:space="preserve">Вид текущего контроля по дисциплине «Командообразование и методы групповой работы (практикум)» в соответствие с учебным планом – </w:t>
      </w:r>
      <w:bookmarkEnd w:id="14"/>
      <w:r>
        <w:rPr>
          <w:bCs/>
          <w:sz w:val="28"/>
          <w:szCs w:val="28"/>
        </w:rPr>
        <w:t>контрольная работа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контрольной работ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рмативная модель командообразован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</w:rPr>
        <w:t xml:space="preserve">Типология команд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сихологические механизмы групповой работ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Классификация групповых ролей по Р.М. Белбину, Г. Келлерману, Т. Лир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одели межличностных взаимоотношений в команд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Модели коммуникативной компетенции по Р. Мансфилду, Д. Мате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ектирование работы в групп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цедуры групповой работ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ы работы с конфликтной ситуацией в команд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пы конфликтных личност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ия трансактного анализа для преодоления конфлик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Трансактный анализ по Э. Берну в оценке и развитии коммуникации членов групп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блема критериев профессионализма группы; понятие «профессиональные компетенции» коман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нятие обратной связи в деловом общении. Виды обратной связ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собенности выработки групповых решений. 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5" w:name="_Hlk82007089"/>
      <w:bookmarkStart w:id="16" w:name="_Hlk82007089"/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текущего контро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нятие социально-психологического тренинга.</w:t>
        <w:br/>
        <w:t>2. Групповые нормы (правила) в тренинговой группе</w:t>
        <w:br/>
        <w:t>3. Обратная связь в тренинговой группе</w:t>
        <w:br/>
        <w:t>4. Факторы, необходимые для возникновения и развития</w:t>
        <w:br/>
        <w:t>команды в организации</w:t>
        <w:br/>
        <w:t>5. Понятие команды и группы</w:t>
        <w:br/>
        <w:t>6. Виды команд</w:t>
        <w:br/>
        <w:t>7. Групповые роли, нормы, цели, ценности</w:t>
        <w:br/>
        <w:t>8. Взаимодействие и развитие групп.</w:t>
        <w:br/>
        <w:t>9. Влияние в группах.</w:t>
        <w:br/>
        <w:t>10. Принятие решений в группах.</w:t>
        <w:br/>
        <w:t>11. Социально-психологический климат команды.</w:t>
        <w:br/>
        <w:t>12. Этапы командоообразования.</w:t>
        <w:br/>
        <w:t>13. Формирование ценностей команды.</w:t>
        <w:br/>
        <w:t>14. Обучение команды технологиям работы.</w:t>
        <w:br/>
        <w:t>15. Создание имиджа команд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текущего контро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ы мотивационных конфликтов по К. Левин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Экзистенциальны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Эквивалентны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тальны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ривиальны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мбивалентный.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азвание стиля поведения в конфликте, при котором в первую очередь партнеры удовлетворяют собственные интересы в ущерб интересам друг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клон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куренц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способл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трудничеств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Эгоиз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фликтная ситуация — эт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итуация, субъективно содержащая предпосылки для конфликта, провоцирующая людей к прекращению общ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итуация, объективно содержащая явные предпосылки для конфликта, провоцирующая враждебные действия, конфлик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итуация, в которой стороны отстаивают свою правот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любая ситуация столкновения интерес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итуация неприятия чьей-либо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групповым конфликтам относятся конфлик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Личность – групп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уппа – групп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Личность – группа и группа – групп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ь – коллекти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икрогруппа – микрогруппа внутри коллекти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7" w:name="_Hlk82007089"/>
      <w:r>
        <w:rPr>
          <w:sz w:val="28"/>
          <w:szCs w:val="28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Кафедры психологии и развития человеческого капитала. </w:t>
      </w:r>
      <w:bookmarkEnd w:id="17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8" w:name="__RefHeading___Toc181026098"/>
      <w:bookmarkEnd w:id="18"/>
      <w:r>
        <w:rPr>
          <w:rFonts w:cs="Times New Roman" w:ascii="Times New Roman" w:hAnsi="Times New Roman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19" w:name="_Hlk82007134"/>
      <w:bookmarkEnd w:id="19"/>
      <w:r>
        <w:rPr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.</w:t>
      </w:r>
    </w:p>
    <w:p>
      <w:pPr>
        <w:pStyle w:val="Normal"/>
        <w:widowControl w:val="false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bookmarkStart w:id="20" w:name="_Hlk82007134"/>
      <w:bookmarkEnd w:id="20"/>
      <w:r>
        <w:rPr>
          <w:b/>
          <w:bCs/>
          <w:sz w:val="28"/>
          <w:szCs w:val="28"/>
        </w:rPr>
        <w:t>Типовые контрольные задания или иные материалы, необходимые для оценки умений, знаний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ность программы магистратуры «Проектный менеджмент» 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94"/>
        <w:gridCol w:w="2792"/>
        <w:gridCol w:w="29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компетенци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 индикаторов достижения компетенции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 (умения и знания), соотнесенные с индикаторами достижения компетенц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овые контрольные зад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КН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пособность анализировать, определять и эффективно использовать человеческий и социальный и интеллектуальный капитал, а также накопленные организацией знания, применяя при этом необходимые лидерские и коммуникативные навык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1. Демонстрирует знания о роли и месте человеческого капитала в управлении организацией и его связи со стратегическими задачами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2.Владеет навыками анализа организационной культуры и инструментами её совершенств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3.Оперирует инструментами управления знаниями для повышения эффективности деятельности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4. Применяет коммуникативные и лидерские навык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Знать </w:t>
            </w:r>
            <w:r>
              <w:rPr/>
              <w:t xml:space="preserve">теорию формирования и развития человеческого капитала, его роль и функции в организаци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формулировать цели и стратегические задачи организации, определять роль и функции человеческого капитала в достижении задач организации.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>Знать</w:t>
            </w:r>
            <w:r>
              <w:rPr/>
              <w:t xml:space="preserve"> основы разработки организационной культуры, целей и задач структурных подраздел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формулировать и достигать цели в процессе использования инструментов совершенствования организационной культуры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Знать </w:t>
            </w:r>
            <w:r>
              <w:rPr/>
              <w:t>теорию управления знаниями в контексте организацион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инструменты управления знаниями с целью повышения эффективности деятельности орган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теоретические основы психологии лидерства в социальной коммуникации, специфику взаимодействия в группе и факторы, влияющие на эффективное  решение поставленных задач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рганизовывать  работу команды для реализации общих целей и задач организац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История появления и развития понятия «Человеческий капитал»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Какова последовательность формулировки стратегической цели развития организации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аковы элементы организационной культуры?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 чём смысл процесса масштабирования при постановки цели?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то автор работы «Социлогогия знания»?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Что включает в себя процесс управления знаниями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Каковы основные теории лидерства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Этапы формирования команды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УК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пособность к организации межличностных отношений и межкультурного взаимодействия, учитывая разнообразие культур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1.Демонстрирует понимание разнообразия культур в процессе межкультурного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2. Выстраивает межличностные взаимодействия путем создания общепринятых норм культурного самовы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3. Использует методы построения конструктивного диалога с представителями разных культур на основе взаимного уважения, принятия  разнообразия культур и адекватной оценки партнеров по взаимодействию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 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собенности поликультурной коммуникаци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устанавливать личностно-значимые отношения в процессе группового межкультурного общения.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/>
            </w:pPr>
            <w:r>
              <w:rPr>
                <w:b/>
              </w:rPr>
              <w:t>2. 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офессионально-этические нормы межкультурного общения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 xml:space="preserve">создавать атмосферу доверия и принятия в межкультурном взаимодействии. </w:t>
            </w:r>
          </w:p>
          <w:p>
            <w:pPr>
              <w:pStyle w:val="Normal"/>
              <w:ind w:left="31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3. </w:t>
            </w:r>
            <w:r>
              <w:rPr>
                <w:b/>
              </w:rPr>
              <w:t>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сновы бесконфликтного взаимодействия и деконфликтизации в межкультурной коммуникации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>
                <w:b/>
                <w:i/>
              </w:rPr>
              <w:t xml:space="preserve"> </w:t>
            </w:r>
            <w:r>
              <w:rPr/>
              <w:t>демонстрировать навыки конструктивной коммуникации в поликультурной среде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Что означает понятие «поликультурная коммуникация»?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иёмы и методы установления доверия в групповом и личном общении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 чём смысл понятия «профессиональная этика»?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Этапы создания  социально-психологического климата в коллективе? 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Каковы правила бесконфликтного поведения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авила позитивной обратной связи? 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УК-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пособность руководить работой команды, принимать организационно-управленческие решения для достижения поставленной цели, нести за них ответственность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1.Организовывает работу в команде, ставит цели командной рабо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2.Вырабатывает командную стратегию для достижения поставленной цели на основе задач и методов их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3.Принимает ответственность за принятые организационно-управленческие решения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rPr/>
            </w:pPr>
            <w:r>
              <w:rPr>
                <w:b/>
              </w:rPr>
              <w:t>1. 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сновы организационной работы в команде и целеполага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>
                <w:b/>
                <w:i/>
              </w:rPr>
              <w:t xml:space="preserve"> </w:t>
            </w:r>
            <w:r>
              <w:rPr/>
              <w:t>формулировать цели с учётом особенностей групповой динамики.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2. </w:t>
            </w:r>
            <w:r>
              <w:rPr>
                <w:b/>
              </w:rPr>
              <w:t>Зн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методы стратегического планирования в командообразован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очетать выбор командной стратегии с задачами команды на основе экспертной оценки. 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3. Знать</w:t>
            </w:r>
            <w:r>
              <w:rPr>
                <w:b/>
                <w:i/>
              </w:rPr>
              <w:t xml:space="preserve"> </w:t>
            </w:r>
            <w:r>
              <w:rPr/>
              <w:t>методы количественного и качественного прогнозирования командной деятельности, ответственное планирование организационно-управленческой рабо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планировать личный вклад в деятельность команды, быть ответственным лидером в групповой работе.</w:t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Что включает в себя понятие «групповая динамика»?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ичина изменения целей в групповой работе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Каковы методы групповой работы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озиции восприятия для экспертной оценки командной работы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Основы прогнозирования командной работы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иды лидерства в командной работе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К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Способность управлять работой проектной организации (планирование, организация работ и жизнедеятельности, управление командой проекта)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1. Организует работу команды проекта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2. Осуществляет планирование, организацию работ и жизнедеятельности проектно-ориентированной организаци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Знать </w:t>
            </w:r>
            <w:r>
              <w:rPr/>
              <w:t xml:space="preserve">организационные аспекты проектной дея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казывать организационное воздействие для обеспечения эффективной работы команды проек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Знать </w:t>
            </w:r>
            <w:r>
              <w:rPr/>
              <w:t xml:space="preserve">теоретические и практические аспекты деятельности проектно-ориентированной организац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/>
              </w:rPr>
              <w:t xml:space="preserve">Уметь </w:t>
            </w:r>
            <w:r>
              <w:rPr/>
              <w:t>планировать и организовывать деятельность проектно-ориентированной организации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В чём сущность подготовительной стадии проекта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Методы организационно-психологического воздействия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Отличительные особенности проектной организации?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Каковы условия эффективной деятельности проектной организации? 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Направленность программы магистратуры </w:t>
      </w:r>
      <w:r>
        <w:rPr/>
        <w:t>«Управленческий консалтинг»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166"/>
        <w:gridCol w:w="2447"/>
        <w:gridCol w:w="350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компетен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 индикаторов достижения компетенции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 (умения и знания), соотнесенные с индикаторами достижения компетен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овые контрольные зад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КН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Способность к выявлению проблем и тенденций в современной экономике и решению профессиональных задач на основе знания (продвинутый уровень) экономической и управленческой теории, а также обобщения и критического анализа актуальных практик управлен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 Демонстрирует знания теории и практики управления, а также современных тенденций развития менеджмента, как наук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бладает умением выявлять необходимость изменений в социально-экономических системах и организовывать реализацию таких изме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ритически оценивает и обобщает имеющиеся теоретические концепции, подходы и управленческие практи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1. Знать </w:t>
            </w:r>
            <w:r>
              <w:rPr>
                <w:color w:val="000000"/>
              </w:rPr>
              <w:t>основные направления развития теории и практики управления с учётом современных исследований в сфере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использовать научные разработки в теории и практике управления для принятия управленческих реш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2.Знать </w:t>
            </w:r>
            <w:r>
              <w:rPr>
                <w:color w:val="000000"/>
              </w:rPr>
              <w:t xml:space="preserve">теорию развития социально-экономических систем в исторической перспективе и современ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выявлять сферы и направления в социально-экономических системах, требующие изменений для эффективного развит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3. Знать </w:t>
            </w:r>
            <w:r>
              <w:rPr>
                <w:color w:val="000000"/>
              </w:rPr>
              <w:t>теорию и практику критического мышления в социально-экономической сфер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 методологии критического мышления оценивать, обобщать и развивать теоретические концепции, подходы и управленческие практик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аковы основные различия школы административного управления и школы человеческих отношений?</w:t>
            </w:r>
          </w:p>
          <w:p>
            <w:pPr>
              <w:pStyle w:val="Style25"/>
              <w:spacing w:before="280" w:after="28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280" w:after="28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аскройте смысл принципа в  методологии Agile. Люди и их взаимодействие важнее, чем рабочие процессы и инструменты.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должите фразу. Система — это набор элементов, связанных между собой и в совокупности образующих сеть….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блемы города, как социально-экономической системы. Распределите по значимости.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-Занятости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- безработицы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- социальной напряженности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- криминальная обстановка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- жилищные проблемы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слугой марксизма является то, что он в ясной и недвусмысленной форме постарался найти критерий истины не внутри системы знания, а вне ее — в общественно-исторической практике человека, который сформулирован…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VUCA — это аббревиатура, которой описывают современную бизнес-среду. Дайте оценку элементам VUCA как метода критического мышления в бизнесе. 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К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Способность разрабатывать и внедрять стратегию компании обеспечивающую ее устойчивое развитие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contextualSpacing/>
              <w:rPr/>
            </w:pPr>
            <w:r>
              <w:rPr>
                <w:rFonts w:eastAsia="Calibri"/>
              </w:rPr>
              <w:t>1.Выявляет и формулирует стратегические альтернативы развития компании, применяя методы проведения комплексного анализа финансово-экономического положения компании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6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6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60"/>
              <w:contextualSpacing/>
              <w:rPr/>
            </w:pPr>
            <w:r>
              <w:rPr>
                <w:rFonts w:eastAsia="Calibri"/>
              </w:rPr>
              <w:t>2.Демонстрирует навыки разработки, внедрения и реализации стратегии комп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3.Выбирает метрики результативности компании на каждом этапе жизненного цикла компан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1. Знать </w:t>
            </w:r>
            <w:r>
              <w:rPr>
                <w:color w:val="000000"/>
              </w:rPr>
              <w:t xml:space="preserve">теорию комплексного анализа финансово-экономического положения орг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выявлять и формулировать стратегические альтернативы развития компании, используя результаты комплексного анализа финансово-экономического положения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2. Знать </w:t>
            </w:r>
            <w:r>
              <w:rPr>
                <w:color w:val="000000"/>
              </w:rPr>
              <w:t xml:space="preserve">теорию и практику стратегического развития комп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водить анализ стратегии компании и предлагать разработки и решения для реализации стратегических разработо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3. Знать </w:t>
            </w:r>
            <w:r>
              <w:rPr>
                <w:color w:val="000000"/>
              </w:rPr>
              <w:t xml:space="preserve">методы оценки результативности комп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осуществлять выбор необходимых и достаточных метрик результативности </w:t>
            </w:r>
            <w:r>
              <w:rPr>
                <w:rFonts w:eastAsia="Calibri"/>
              </w:rPr>
              <w:t>на каждом этапе жизненного цикла компани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икл управления компанией включает в себя следующие этапы: (вставьте пропущенно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новка це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ланиров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Анализ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Формирование управленческого воздейст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Корректировка планов/целей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еречислите основные критерии эффективности организационной структуры управления финансовой деятельностью.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аскройте содержание методов SWOT-анализа, SNW-анализа, анализа финансовых коэффициентов, DuPont, экспертных оценок.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оль и функции «команд роста».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280" w:after="28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280" w:after="28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280" w:after="28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Методы анализа данных: трендовый (горизонтальный);структурный (вертикальный);сравнительный.</w:t>
            </w:r>
          </w:p>
          <w:p>
            <w:pPr>
              <w:pStyle w:val="Style25"/>
              <w:spacing w:before="280" w:after="28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 чём сущность классификации процессных показателей?</w:t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spacing w:before="0" w:after="0"/>
              <w:contextualSpacing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мерный перечень вопросов для подготовки к зачету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Нормы (правила) в групповой работ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2.</w:t>
        <w:tab/>
        <w:t xml:space="preserve">Понятие команды и группы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3.   Групповые роли, нормы, цели, ценности 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4.   Методы повышения эффективности командной работы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5.   Факторы, влияющие на процесс принятия решений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6.    Кризисы и конфликты в групповом взаимодействии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7.    Психологические проблемы межличностного и межгруппового взаимодействия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8.   Проблема критериев профессионализма группы; понятие «профессиональные компетенции» команды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9.   Понятие обратной связи в деловом общении. Виды обратной связи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10.  Особенности работы с командой на этапе изменений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11.   Механизмы преодоления сопротивления на этапе изменений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12.  Потенциальные возможности командного развития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13.  Современные методы и модели командообразования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14.  Особенности работы с кросс-культурными командами. 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15.  Особенности построения коммуникаций в командах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16.   Трансактный анализ по Э. Берну в оценке и развитии коммуникации членов группы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17. Классификация методов групповой работы, их содержание, обоснованность и критерии применения.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18.  Соотношение индивидуальной и групповой работы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19.  Роль лидера в управлении развитием команд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20.  Ситуативное лидерство в группе. 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21.  Роль лидера в управлении кризисными изменениями в команде. 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22.  Взаимодействие и развитие групп. 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23.  Социально-психологический климат команды. </w:t>
      </w:r>
    </w:p>
    <w:p>
      <w:pPr>
        <w:pStyle w:val="Normal"/>
        <w:widowControl w:val="false"/>
        <w:spacing w:lineRule="auto" w:line="360"/>
        <w:jc w:val="both"/>
        <w:rPr>
          <w:bCs/>
          <w:iCs/>
          <w:sz w:val="28"/>
          <w:szCs w:val="28"/>
          <w:highlight w:val="green"/>
        </w:rPr>
      </w:pPr>
      <w:r>
        <w:rPr>
          <w:bCs/>
          <w:iCs/>
          <w:sz w:val="28"/>
          <w:szCs w:val="28"/>
          <w:highlight w:val="green"/>
        </w:rPr>
      </w:r>
    </w:p>
    <w:p>
      <w:pPr>
        <w:pStyle w:val="Normal"/>
        <w:widowControl w:val="false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материалы, определяющие процедуры оценивания знаний, умен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з от 01.10.2024 №2187/о «Об утверждении Положения о проведении текущего контроля успеваемости и промежуточной аттестации обучающихся по образовательным программам высшего образования в Финансовом университете».</w:t>
      </w:r>
    </w:p>
    <w:p>
      <w:pPr>
        <w:pStyle w:val="Normal"/>
        <w:widowControl w:val="false"/>
        <w:spacing w:lineRule="auto" w:line="360"/>
        <w:ind w:firstLine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spacing w:lineRule="auto" w:line="360" w:before="0" w:after="0"/>
        <w:jc w:val="both"/>
        <w:rPr/>
      </w:pPr>
      <w:bookmarkStart w:id="21" w:name="__RefHeading___Toc181026099"/>
      <w:bookmarkEnd w:id="21"/>
      <w:r>
        <w:rPr>
          <w:rFonts w:cs="Times New Roman" w:ascii="Times New Roman" w:hAnsi="Times New Roman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основн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Авдеев, В. В. Работа с командой: психологические возможности: Практикум: Для самостоятельной работы над оптимизацией совместной деятельности / В.В. Авдеев. - Москва : КУРС, НИЦ ИНФРА-М, 2021. - 152 с. - ISBN 978-5-905554-35-3. - ЭБС ZNANIUM. - URL: https://znanium.com/catalog/product/1210075 (дата обращения: 08.11.2024). –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ая психология. В 2 ч. Ч. 1: практико-ориентированный учебник для преподавателей и студентов вузов, обучающихся по направлениям подготовки ВО "Психология" (уровень бакалавриата), "Психология" (уровень магистратуры) / А.К. Белоусова, Д.Ф. Даутов, А.В. Короченцева [и др.]; под ред. И.В. Абакумовой, А.К. Белоусовой, В.И. Пищик. - Москва: Русайнс, 2020. - 181 с. - Текст : непосредственный. – То же. – 2024. – ЭБС BOOK.ru. - URL: https://book.ru/book/953635 (дата обращения: 08.11.2024). — Текст : электрон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ая психология. В 2 ч. Ч. 2: практико-ориентированный учебник для преподавателей и студентов вузов, обуачющихся по направлениям подготовки ВО "Психология" (уровень бакалавриата), "Психология" (уровень магистратуры) / А.К. Белоусова, М.В. Васильченко, М.А. Вышквыркина [и др.]; под ред. И.В. Абакумовой, А.К. Белоусовой, В.И. Пищик. - Москва: Русайнс, 2020. - 173 с. - Текст : непосредственный. – То же. – 2024. – ЭБС BOOK.ru. - URL: https://book.ru/book/953636 (дата обращения: 08.11.2024). — Текст : электронный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ополнительн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вдеев, В.В. Оптимизация личностных преимуществ: психологические возможности. Практикум : для самостоятельной работы над оптимизацией совместной деятельности / В.В. Авдеев - Москва: Курс, 2020. - 202 с. - Текст : непосредственный. – То же. – 2019. – ЭБС ZNANIUM. – URL: https://znanium.com/catalog/product/1026957 (дата обращения: 08.11.2024). –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оулман, Даниел. Эмоциональное лидерство. Искусство управления людьми на основе эмоционального интеллекта / Даниел Гоулман, Ричард Бояцис, Энни Макки. — 11-е изд. — Москва: Альпина Паблишер, 2016, 2019. — 301 с. - Текст: непосредственный. - То же. - 2016. - ЭБС ZNANIUM. - URL: http://znanium.com/catalog/product/926931; ЭБС Alpina Digital. - URL : https://finunivers.alpinadigital.ru/book/28 (дата обращения : 08.11.2024). - Текст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дточий, Ю. Б. Командообразование : учебное пособие / Ю. Б. Надточий. - 4-е изд. - Москва : Издательско-торговая корпорация «Дашков и К°», 2023. - 258 с. - ISBN 978-5-394-05391-7. –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 - URL: https://znanium.com/catalog/product/2082714 (дата обращения: 08.11.2024). -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онная психология: учебник для студентов вузов, обуч. по направлению подготовки "Психология" (квалификация (степень) "бакалавр") / А.Б. Леонова, Т.Ю. Базаров, М.М. Абдуллаева  [и др.]; под общ. ред. А.Б. Леоновой - Москва: Инфра-М, 2019, 2020. - 429 с. - (Высшее образование: Бакалавриат). - Текст : непосредственный. - То же. - 2023. - ЭБС ZNANIUM. - URL: https://znanium.com/catalog/product/1913659 (дата обращения: 08.11.2024).  -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ектный менеджмент: базовый курс : учебник / И.В. Корнеева, А.Г. Коряков, А.А. Латорцев [и др.] ; под ред. С.А. Полевого. — Москва : КноРус, 2023. — 191 с. — ЭБС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— URL: https://book.ru/book/945960 (дата обращения: 08.11.2024). — Текст : электро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2" w:name="__RefHeading___Toc181026100"/>
      <w:bookmarkEnd w:id="22"/>
      <w:r>
        <w:rPr>
          <w:rFonts w:cs="Times New Roman" w:ascii="Times New Roman" w:hAnsi="Times New Roman"/>
        </w:rPr>
        <w:t>9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spacing w:lineRule="auto" w:line="360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Электронные ресурсы БИК: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ая библиотека Финансового университета (ЭБ)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://elib.fa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о-библиотечная система BOOK.RU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www.book.ru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о-библиотечная система «Университетская библиотека ОНЛАЙН»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biblioclub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лектронно-библиотечная система </w:t>
      </w:r>
      <w:r>
        <w:rPr>
          <w:rFonts w:eastAsia="Calibri"/>
          <w:sz w:val="28"/>
          <w:szCs w:val="28"/>
          <w:lang w:val="en-US" w:eastAsia="en-US"/>
        </w:rPr>
        <w:t>Znanium</w:t>
      </w:r>
      <w:r>
        <w:rPr>
          <w:rFonts w:eastAsia="Calibri"/>
          <w:sz w:val="28"/>
          <w:szCs w:val="28"/>
          <w:lang w:eastAsia="en-US"/>
        </w:rPr>
        <w:t xml:space="preserve"> http://www.znanium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о-библиотечная система издательства «ЮРАЙТ» https://urait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о-библиотечная система издательства Проспект http://ebs.prospekt.org/books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о-библиотечная система издательства Лань https://e.lanbook.com/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ловая онлайн-библиотека Alpina Digital http://lib.alpinadigital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учная электронная библиотека </w:t>
      </w:r>
      <w:r>
        <w:rPr>
          <w:rFonts w:eastAsia="Calibri"/>
          <w:sz w:val="28"/>
          <w:szCs w:val="28"/>
          <w:lang w:val="en-US" w:eastAsia="en-US"/>
        </w:rPr>
        <w:t>eLibrary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5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library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циональная электронная библиотека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://нэб.рф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еотека учебных фильмов «Решение» (тематические коллекции «Менеджмент», «Маркетинг. Коммерция. Логистика», «Юриспруденция», «Управление персоналом», «Психология управления»: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duvideo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online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очная правовая система «Консультант Плюс» https://www.consultant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очная правовая система «ГАРАНТ» https://www.garant.ru/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w:t>CNKI. Academic Reference</w:t>
      </w:r>
      <w:r>
        <w:rPr>
          <w:rFonts w:eastAsia="Calibri"/>
          <w:b/>
          <w:bCs/>
          <w:sz w:val="28"/>
          <w:szCs w:val="28"/>
          <w:lang w:val="en-US" w:eastAsia="en-US"/>
        </w:rPr>
        <w:t xml:space="preserve"> </w:t>
      </w:r>
      <w:hyperlink r:id="rId8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s://ar.oversea.cnki.net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w:t>CNKI. China Academic Journals Full-text Database</w:t>
      </w:r>
      <w:r>
        <w:rPr>
          <w:rFonts w:eastAsia="Calibri"/>
          <w:b/>
          <w:bCs/>
          <w:sz w:val="28"/>
          <w:szCs w:val="28"/>
          <w:lang w:val="en-US" w:eastAsia="en-US"/>
        </w:rPr>
        <w:t xml:space="preserve"> </w:t>
      </w:r>
      <w:hyperlink r:id="rId9"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https://oversea.cnki.net/kns?dbcode=CFLQ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JSTOR Arts &amp; Sciences I Collection </w:t>
      </w:r>
      <w:hyperlink r:id="rId10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://jstor.org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ые продукты издательства </w:t>
      </w:r>
      <w:r>
        <w:rPr>
          <w:rFonts w:eastAsia="Calibri"/>
          <w:sz w:val="28"/>
          <w:szCs w:val="28"/>
          <w:lang w:val="en-US" w:eastAsia="en-US"/>
        </w:rPr>
        <w:t>Elsevier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11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sciencedirec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ллекция научных журналов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Oxford University Press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https://academic.oup.com/journals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ые коллекции книг и журналов </w:t>
      </w:r>
      <w:r>
        <w:rPr>
          <w:rFonts w:eastAsia="Calibri"/>
          <w:bCs/>
          <w:sz w:val="28"/>
          <w:szCs w:val="28"/>
          <w:lang w:eastAsia="en-US"/>
        </w:rPr>
        <w:t xml:space="preserve">издательства </w:t>
      </w:r>
      <w:r>
        <w:rPr>
          <w:rFonts w:eastAsia="Calibri"/>
          <w:bCs/>
          <w:sz w:val="28"/>
          <w:szCs w:val="28"/>
          <w:lang w:val="en-US" w:eastAsia="en-US"/>
        </w:rPr>
        <w:t>Springer</w:t>
      </w:r>
      <w:r>
        <w:rPr>
          <w:rFonts w:eastAsia="Calibri"/>
          <w:bCs/>
          <w:sz w:val="28"/>
          <w:szCs w:val="28"/>
          <w:lang w:eastAsia="en-US"/>
        </w:rPr>
        <w:t>: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hyperlink r:id="rId13">
        <w:r>
          <w:rPr>
            <w:rStyle w:val="InternetLink"/>
            <w:rFonts w:eastAsia="Calibri"/>
            <w:spacing w:val="-1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pacing w:val="-1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pacing w:val="-1"/>
            <w:sz w:val="28"/>
            <w:szCs w:val="28"/>
            <w:lang w:val="en-US" w:eastAsia="en-US"/>
          </w:rPr>
          <w:t>link</w:t>
        </w:r>
        <w:r>
          <w:rPr>
            <w:rStyle w:val="InternetLink"/>
            <w:rFonts w:eastAsia="Calibri"/>
            <w:spacing w:val="-1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pacing w:val="-1"/>
            <w:sz w:val="28"/>
            <w:szCs w:val="28"/>
            <w:lang w:val="en-US" w:eastAsia="en-US"/>
          </w:rPr>
          <w:t>springer</w:t>
        </w:r>
        <w:r>
          <w:rPr>
            <w:rStyle w:val="InternetLink"/>
            <w:rFonts w:eastAsia="Calibri"/>
            <w:spacing w:val="-1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pacing w:val="-1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pacing w:val="-1"/>
            <w:sz w:val="28"/>
            <w:szCs w:val="28"/>
            <w:lang w:eastAsia="en-US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аза данных научных журналов издательства Wiley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https://onlinelibrary.wiley.com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ифровой архив научных журналов: 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http://arch.neicon.ru/xmlui/</w:t>
        </w:r>
      </w:hyperlink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Профессиональные интернет-ресурсы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итут психологии РАН https://ipran.ru/</w:t>
      </w:r>
    </w:p>
    <w:p>
      <w:pPr>
        <w:pStyle w:val="Normal"/>
        <w:spacing w:lineRule="auto" w:line="360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3" w:name="__RefHeading___Toc181026101"/>
      <w:bookmarkEnd w:id="23"/>
      <w:r>
        <w:rPr>
          <w:rFonts w:cs="Times New Roman" w:ascii="Times New Roman" w:hAnsi="Times New Roman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тудентам следует руководствоваться «Методическими рекомендациями по планированию и организации внеаудиторной самостоятельной работы по образовательным программам бакалавриата и магистратуры в Финансовом университете» (Приказ ректора № 1040_о от 11.05.2021) и данной рабочей программой дисциплин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4" w:name="__RefHeading___Toc181026102"/>
      <w:bookmarkEnd w:id="24"/>
      <w:r>
        <w:rPr>
          <w:rFonts w:cs="Times New Roman" w:ascii="Times New Roman" w:hAnsi="Times New Roman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1. 1. Комплект лицензионного программного обеспечения:</w:t>
      </w:r>
    </w:p>
    <w:p>
      <w:pPr>
        <w:pStyle w:val="Normal"/>
        <w:spacing w:lineRule="auto" w:line="360"/>
        <w:ind w:left="1" w:hanging="3"/>
        <w:jc w:val="both"/>
        <w:rPr>
          <w:sz w:val="28"/>
          <w:lang w:val="en-US"/>
        </w:rPr>
      </w:pPr>
      <w:r>
        <w:rPr>
          <w:sz w:val="28"/>
          <w:lang w:val="en-US"/>
        </w:rPr>
        <w:t>1. Astra Linux, LibreOffice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Антивирус</w:t>
      </w:r>
      <w:r>
        <w:rPr>
          <w:sz w:val="28"/>
          <w:lang w:val="en-US"/>
        </w:rPr>
        <w:t xml:space="preserve"> Kaspersky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Информационно-правовая система «Гарант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Информационно-правовая система «Консультант Плюс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Система комплексного раскрытия информации «СКРИН» -http://www.skrin.ru/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1.3. Сертифицированные программные и аппаратные средства защиты информации</w:t>
      </w:r>
      <w:r>
        <w:rPr>
          <w:sz w:val="28"/>
        </w:rPr>
        <w:t xml:space="preserve"> - указанные средства не используются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5" w:name="__RefHeading___Toc181026103"/>
      <w:bookmarkEnd w:id="25"/>
      <w:r>
        <w:rPr>
          <w:rFonts w:cs="Times New Roman" w:ascii="Times New Roman" w:hAnsi="Times New Roman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Для осуществления образовательного процесса по дисциплине необходимо использовать аудитории, оснащенные компьютером и видеопроцессором для демонстрации презентаций, с доступом в Интернет.</w:t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ind w:firstLine="6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/>
      <w:ind w:firstLine="68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firstLine="68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Cs/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Calibri" w:hAnsi="Calibri" w:cs="Calibri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sz w:val="22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Calibri" w:hAnsi="Calibri" w:cs="Calibri"/>
      <w:lang w:val="en-US"/>
    </w:rPr>
  </w:style>
  <w:style w:type="character" w:styleId="Style11">
    <w:name w:val="Основной текст с отступом Знак"/>
    <w:qFormat/>
    <w:rPr>
      <w:rFonts w:ascii="Calibri" w:hAnsi="Calibri" w:cs="Calibri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Calibri"/>
    </w:rPr>
  </w:style>
  <w:style w:type="character" w:styleId="FooterChar">
    <w:name w:val="Footer Char"/>
    <w:qFormat/>
    <w:rPr>
      <w:rFonts w:cs="Times New Roman"/>
    </w:rPr>
  </w:style>
  <w:style w:type="character" w:styleId="Style13">
    <w:name w:val="Нижний колонтитул Знак"/>
    <w:qFormat/>
    <w:rPr>
      <w:rFonts w:ascii="Calibri" w:hAnsi="Calibri" w:cs="Calibri"/>
    </w:rPr>
  </w:style>
  <w:style w:type="character" w:styleId="BodyText2Char">
    <w:name w:val="Body Text 2 Char"/>
    <w:qFormat/>
    <w:rPr>
      <w:rFonts w:cs="Times New Roman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4">
    <w:name w:val="Основной текст Знак"/>
    <w:qFormat/>
    <w:rPr>
      <w:rFonts w:ascii="Calibri" w:hAnsi="Calibri" w:cs="Calibri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">
    <w:name w:val="Body text (2)_"/>
    <w:qFormat/>
    <w:rPr>
      <w:rFonts w:cs="Times New Roman"/>
      <w:sz w:val="20"/>
      <w:szCs w:val="20"/>
      <w:shd w:fill="FFFFFF" w:val="clear"/>
    </w:rPr>
  </w:style>
  <w:style w:type="character" w:styleId="Bodytext2105pt">
    <w:name w:val="Body text (2) + 10.5 pt"/>
    <w:qFormat/>
    <w:rPr>
      <w:rFonts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3uucc">
    <w:name w:val="s3uucc"/>
    <w:qFormat/>
    <w:rPr>
      <w:rFonts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6">
    <w:name w:val="по центру Знак"/>
    <w:qFormat/>
    <w:rPr>
      <w:sz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23">
    <w:name w:val="Цитата 2 Знак"/>
    <w:qFormat/>
    <w:rPr>
      <w:i/>
      <w:iCs/>
      <w:color w:val="000000"/>
      <w:sz w:val="24"/>
      <w:szCs w:val="24"/>
    </w:rPr>
  </w:style>
  <w:style w:type="character" w:styleId="Style19">
    <w:name w:val="Обычный (веб) Знак"/>
    <w:qFormat/>
    <w:rPr>
      <w:rFonts w:ascii="Calibri" w:hAnsi="Calibri" w:cs="Calibri"/>
      <w:sz w:val="24"/>
      <w:szCs w:val="24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340"/>
      <w:jc w:val="both"/>
    </w:pPr>
    <w:rPr>
      <w:rFonts w:ascii="Calibri" w:hAnsi="Calibri" w:cs="Calibri"/>
      <w:sz w:val="20"/>
      <w:szCs w:val="20"/>
      <w:lang w:val="en-US"/>
    </w:rPr>
  </w:style>
  <w:style w:type="paragraph" w:styleId="25">
    <w:name w:val="Обычный2"/>
    <w:qFormat/>
    <w:pPr>
      <w:widowControl/>
      <w:bidi w:val="0"/>
      <w:spacing w:before="100" w:after="1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340"/>
      <w:jc w:val="both"/>
    </w:pPr>
    <w:rPr>
      <w:rFonts w:ascii="Calibri" w:hAnsi="Calibri" w:cs="Calibri"/>
      <w:sz w:val="22"/>
      <w:szCs w:val="22"/>
    </w:rPr>
  </w:style>
  <w:style w:type="paragraph" w:styleId="Style23">
    <w:name w:val="Маркированный."/>
    <w:basedOn w:val="Normal"/>
    <w:qFormat/>
    <w:pPr>
      <w:numPr>
        <w:ilvl w:val="0"/>
        <w:numId w:val="5"/>
      </w:numPr>
      <w:tabs>
        <w:tab w:val="clear" w:pos="708"/>
      </w:tabs>
      <w:ind w:left="1429" w:hanging="360"/>
    </w:pPr>
    <w:rPr>
      <w:rFonts w:ascii="Calibri" w:hAnsi="Calibri" w:cs="Calib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firstLine="34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13">
    <w:name w:val="Обычный1"/>
    <w:qFormat/>
    <w:pPr>
      <w:widowControl w:val="false"/>
      <w:bidi w:val="0"/>
      <w:ind w:firstLine="70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16pt">
    <w:name w:val="Обычный + 16 pt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27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.fa.ru/" TargetMode="External"/><Relationship Id="rId3" Type="http://schemas.openxmlformats.org/officeDocument/2006/relationships/hyperlink" Target="http://www.book.ru/" TargetMode="External"/><Relationship Id="rId4" Type="http://schemas.openxmlformats.org/officeDocument/2006/relationships/hyperlink" Target="http://biblioclub.ru/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eduvideo.online/" TargetMode="External"/><Relationship Id="rId8" Type="http://schemas.openxmlformats.org/officeDocument/2006/relationships/hyperlink" Target="https://ar.oversea.cnki.net/" TargetMode="External"/><Relationship Id="rId9" Type="http://schemas.openxmlformats.org/officeDocument/2006/relationships/hyperlink" Target="https://oversea.cnki.net/kns?dbcode=CFLQ" TargetMode="External"/><Relationship Id="rId10" Type="http://schemas.openxmlformats.org/officeDocument/2006/relationships/hyperlink" Target="http://jstor.org/" TargetMode="External"/><Relationship Id="rId11" Type="http://schemas.openxmlformats.org/officeDocument/2006/relationships/hyperlink" Target="http://www.sciencedirect.com/" TargetMode="External"/><Relationship Id="rId12" Type="http://schemas.openxmlformats.org/officeDocument/2006/relationships/hyperlink" Target="https://academic.oup.com/journals/" TargetMode="External"/><Relationship Id="rId13" Type="http://schemas.openxmlformats.org/officeDocument/2006/relationships/hyperlink" Target="http://link.springer.com/" TargetMode="External"/><Relationship Id="rId14" Type="http://schemas.openxmlformats.org/officeDocument/2006/relationships/hyperlink" Target="https://onlinelibrary.wiley.com/" TargetMode="External"/><Relationship Id="rId15" Type="http://schemas.openxmlformats.org/officeDocument/2006/relationships/hyperlink" Target="http://arch.neicon.ru/xmlui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41:00Z</dcterms:created>
  <dc:creator>Коробанова Жанна Владимировна</dc:creator>
  <dc:description/>
  <cp:keywords/>
  <dc:language>en-US</dc:language>
  <cp:lastModifiedBy>Дзайнукова Марина Ибрагимовна</cp:lastModifiedBy>
  <cp:lastPrinted>2018-12-13T16:42:00Z</cp:lastPrinted>
  <dcterms:modified xsi:type="dcterms:W3CDTF">2024-12-12T12:19:00Z</dcterms:modified>
  <cp:revision>27</cp:revision>
  <dc:subject/>
  <dc:title>Федеральное государственное образовательное бюджетное учреждение</dc:title>
</cp:coreProperties>
</file>